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01834042"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575536951"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46519760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983865046"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